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-111760</wp:posOffset>
                </wp:positionV>
                <wp:extent cx="6935470" cy="8229600"/>
                <wp:effectExtent l="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5400" cy="8229600"/>
                          <a:chOff x="0" y="0"/>
                          <a:chExt cx="6935400" cy="8229600"/>
                        </a:xfrm>
                      </wpg:grpSpPr>
                      <wps:wsp>
                        <wps:cNvSpPr/>
                        <wps:spPr>
                          <a:xfrm>
                            <a:off x="1983240" y="374040"/>
                            <a:ext cx="1677600" cy="68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3" h="5220">
                                <a:moveTo>
                                  <a:pt x="183" y="0"/>
                                </a:moveTo>
                                <a:cubicBezTo>
                                  <a:pt x="91" y="1545"/>
                                  <a:pt x="0" y="3090"/>
                                  <a:pt x="183" y="3960"/>
                                </a:cubicBezTo>
                                <a:cubicBezTo>
                                  <a:pt x="366" y="4830"/>
                                  <a:pt x="824" y="5025"/>
                                  <a:pt x="1283" y="5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4572000"/>
                            <a:ext cx="5420520" cy="26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2960"/>
                            <a:ext cx="64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38600"/>
                            <a:ext cx="4571280" cy="203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3183840"/>
                            <a:ext cx="107712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I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0"/>
                            <a:ext cx="107640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Hwy 2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6506280"/>
                            <a:ext cx="107640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Hwy 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6080"/>
                            <a:ext cx="196668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Sam Houston Toll Road (Beltway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29000"/>
                            <a:ext cx="107712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Camp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200400"/>
                            <a:ext cx="2286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110">
                                <a:moveTo>
                                  <a:pt x="30" y="0"/>
                                </a:moveTo>
                                <a:cubicBezTo>
                                  <a:pt x="15" y="360"/>
                                  <a:pt x="0" y="720"/>
                                  <a:pt x="30" y="900"/>
                                </a:cubicBezTo>
                                <a:cubicBezTo>
                                  <a:pt x="60" y="1080"/>
                                  <a:pt x="30" y="1050"/>
                                  <a:pt x="210" y="1080"/>
                                </a:cubicBezTo>
                                <a:cubicBezTo>
                                  <a:pt x="390" y="1110"/>
                                  <a:pt x="750" y="1095"/>
                                  <a:pt x="111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65760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828800"/>
                            <a:ext cx="1677600" cy="32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3" h="5220">
                                <a:moveTo>
                                  <a:pt x="183" y="0"/>
                                </a:moveTo>
                                <a:cubicBezTo>
                                  <a:pt x="91" y="1545"/>
                                  <a:pt x="0" y="3090"/>
                                  <a:pt x="183" y="3960"/>
                                </a:cubicBezTo>
                                <a:cubicBezTo>
                                  <a:pt x="366" y="4830"/>
                                  <a:pt x="824" y="5025"/>
                                  <a:pt x="1283" y="5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514600"/>
                            <a:ext cx="107712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610 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829480"/>
                            <a:ext cx="28576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Spring Branch ISD Admin. Bld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955 Campbell Rd., Houston 77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Located 1 block south of I-10 on Campbell Rd.  Best entrance is on the south side of the build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Campbell crosses I-10 between Voss and Blalock/Echo Lane, about half-way between Beltway 8 and 610 (west loop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8.8pt;width:546.1pt;height:648.05pt" coordorigin="-819,-176" coordsize="10922,12961">
                <v:shape id="shape_0" coordsize="1283,5220" path="m183,0c91,1545,0,3090,183,3960c366,4830,824,5025,1283,5220e" stroked="t" o:allowincell="f" style="position:absolute;left:2304;top:413;width:2641;height:107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,7024" to="8540,11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819,5230" to="9269,5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,43" to="7820,3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56;top:4838;width:1695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I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-176;width:1694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Hwy 2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;top:10070;width:1694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Hwy 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0;top:2165;width:3096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Sam Houston Toll Road (Beltway 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1;top:5224;width:1695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Camp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10,1110" path="m30,0c15,360,0,720,30,900c60,1080,30,1050,210,1080c390,1110,750,1095,1110,1080e" stroked="t" o:allowincell="f" style="position:absolute;left:4581;top:4864;width:359;height:1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4221;top:5584;width:359;height:359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283,5220" path="m183,0c91,1545,0,3090,183,3960c366,4830,824,5025,1283,5220e" stroked="t" o:allowincell="f" style="position:absolute;left:7461;top:2704;width:2641;height:50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81;top:3784;width:1695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610 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01;top:9005;width:44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Spring Branch ISD Admin. Bld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955 Campbell Rd., Houston 77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Located 1 block south of I-10 on Campbell Rd.  Best entrance is on the south side of the build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Campbell crosses I-10 between Voss and Blalock/Echo Lane, about half-way between Beltway 8 and 610 (west loop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44:00Z</dcterms:created>
  <dc:creator>Karen Fitzgerald</dc:creator>
  <dc:description/>
  <dc:language>en-US</dc:language>
  <cp:lastModifiedBy> Technology Services</cp:lastModifiedBy>
  <cp:lastPrinted>2006-05-16T15:50:00Z</cp:lastPrinted>
  <dcterms:modified xsi:type="dcterms:W3CDTF">2006-05-30T12:44:00Z</dcterms:modified>
  <cp:revision>3</cp:revision>
  <dc:subject/>
  <dc:title>FORM FOR SPEAKER AND SESSION INFORMATION</dc:title>
</cp:coreProperties>
</file>